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плановый период 2026 и 2027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5 год и плановый период 2026 и 2027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2 915 838 590 рублей, в том числе объем межбюджетных трансфертов, получаемых из других бюджетов бюджетной системы Российской Федерации,        1 902 624 4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718 339 351 рубль, в том числе объем межбюджетных трансфертов, получаемых из других бюджетов бюджетной системы Российской Федерации,    1 639 287 700 рублей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2027 год – 2 756 241 696 рублей, в том числе объем межбюджетных трансфертов, получаемых из других бюджетов бюджетной системы Российской Федерации, 1 642 388 1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5 год – 3 070 381 734 рубля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6 год – 2 718 363 440 рублей (в том числе общий объем условно утвержденных расходов – 35 921 7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7 год – 2 763 060 636 рублей (в том числе общий объем условно утвержденных расходов – 69 748 1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154 543 144 рубля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6 год –24 089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7 год – 6 818 94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5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6 - 2027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5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6-2027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5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6-2027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5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6-2027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-    2025 год – </w:t>
      </w:r>
      <w:r>
        <w:rPr/>
        <w:t xml:space="preserve">82 159 000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 85 445 360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7 год – 88 863 17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5 год –</w:t>
      </w:r>
      <w:r>
        <w:rPr/>
        <w:t xml:space="preserve">169 056 </w:t>
      </w:r>
      <w:r>
        <w:rPr>
          <w:lang w:val="ru-RU"/>
        </w:rPr>
        <w:t>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6 год –175 818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7 год – 182 851 рубль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47 638 0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6 год – 36 136 667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7 год – 28 568 334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36 136 667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7 года 28 568 334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8 года 21 000 000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5 год –</w:t>
      </w:r>
      <w:r>
        <w:rPr/>
        <w:t xml:space="preserve">18 453 </w:t>
      </w:r>
      <w:r>
        <w:rPr>
          <w:lang w:val="ru-RU"/>
        </w:rPr>
        <w:t>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6 год –47 619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7 год –40 619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5 год и плановый период 2026 и 2027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5 год и плановый период 2026 и 2027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5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6-2027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5 года, направляется в 2025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548 643 231 рубль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6 год –145 179 566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7 год –47 159 102 рубл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lang w:val="ru-RU"/>
        </w:rPr>
        <w:t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Положением «О бюджетном процессе в муниципальном образовании городской округ Красноуфимск», а также в случае необходимости перераспределения бюджетных ассигнований на финансовое обеспечение выплаты денежной компенсации за питание отдельных категорий обучающихся, осваивающих основные общеобразовательные программы с применением электронного обучения и дистанционных образовательных технологий, по главному распорядителю бюджетных средств МО Управление образованием городского округа Красноуфимск между разделами (подразделами) и видами расходов классификации расходов бюджет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User</cp:lastModifiedBy>
  <cp:lastPrinted>2022-11-09T14:14:00Z</cp:lastPrinted>
  <dcterms:modified xsi:type="dcterms:W3CDTF">2024-11-12T11:20:00Z</dcterms:modified>
  <cp:revision>177</cp:revision>
  <dc:subject/>
  <dc:title>   </dc:title>
</cp:coreProperties>
</file>